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Preguntas sobre el Camino de Santiago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- ¿Qué privilegio tenía y tiene la Iglesia de Santiago, en Villafranca del Bierzo?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Los peregrinos enfermos que no pueden llegar a Santiago ganan en ella el jubile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- ¿Por qué puerta entraban los peregrinos en la ciudad de Santiag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Por la puerta del Camino o puerta Francígen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3- Lugar cerca de León, donde se apareciera la Virgen. Hoy existe un                                         santuario moderno. ¿Cómo se llama el lugar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La Virgen del Cami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- ¿Cómo se llama el pórtico que da acceso a la Catedral de Santiago,    realizado por el maestro Mateo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El Pórtico de la Gl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- ¿A Qué ciudad del Camino se la conoce como “la Compostelana riojana” ¿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A Santo Domingo de la Calz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- ¿Cuál es la capital de la Maragaterí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storg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-¿En qué ciudad se encuentra la basílica de San Isidor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En Leó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8- ¿Qué novela de Concha Espina se desarrolla en Castrillo de los Polvazares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>La Esfinge Maragata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9- Cita las prendas qué usaban los peregrinos en la edad media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>El sombrero de ala ancha, la esclavina o pelerina, la capa, el morral o zurrón, la calabaza y el bordón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0- ¿Qué es el bordón?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>Bastón usado por los peregrinos para apoyarse en el camino o como arma improvisada para defenderse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11- ¿Qué monumento corona el Monte Irago?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La Cruz de Ferro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- ¿Cúal es último gran esfuerzo que tiene que realizar el peregrino al         salir de la provincia e León y entrar en Galici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ubir hasta O Cebrei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- ¿Qué sucedió en el año 997 en Santiago de Compostel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La ciudad fue destruida por Almanzó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14- ¿Cómo se llamaba la guía del camino Jacobeo más conocida desde el siglo XII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  <w:tab/>
        <w:t>El Codex Calixtinus o Códice Colixtino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15- ¿De qué  ilustre arquitecto es el Palacio Episcopal de Astorga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  <w:tab/>
        <w:t>De Antonio Gaudí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16-¿Qué se hizo con las campanas que Almanzor se llevó de la Catedral de Santiago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  <w:tab/>
        <w:t>Fueron utilizadas como lámparas votivas en la mezquita de Córdoba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17- ¿Qué orden religioso-militar fundo en 1119 Hugo de Payens?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  <w:tab/>
        <w:t>Los Templarios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18- ¿Con qué fin se fundó la Orden Templaria?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>Proteger a los peregrinos que se dirigían a Tierra Santa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19- ¿Quiénes tenían que colocar estacas hasta Foncebadón para que los peregrinos no se perdieran en el rigor del invierno?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  <w:tab/>
        <w:t>Los habitantes El Acebo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20-  ¿ Para qué adquirían los peregrinos los azabaches en la plaza de su mismo nombre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Como talismanes y como testimonio de su peregrinación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21- ¿Cúales son los monumentos más importantes de la ciudad de  León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La catedral, la basílica de San Isidoro y el Hospital de San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arc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- ¿ Qué monumento es el más significativo de Ponferrad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El Castillo de los Templari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10:00Z</dcterms:created>
  <dc:creator>J. Avelino Pardo Gómez</dc:creator>
  <dc:description/>
  <dc:language>en-US</dc:language>
  <cp:lastModifiedBy>J. Avelino Pardo Gómez</cp:lastModifiedBy>
  <dcterms:modified xsi:type="dcterms:W3CDTF">2004-05-05T08:10:00Z</dcterms:modified>
  <cp:revision>2</cp:revision>
  <dc:subject/>
  <dc:title>                                         Preguntas sobre el Camino de Santiago  </dc:title>
</cp:coreProperties>
</file>